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971550" cy="904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05040"/>
                          <a:chOff x="0" y="0"/>
                          <a:chExt cx="971640" cy="90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56" b="0"/>
                          <a:stretch/>
                        </pic:blipFill>
                        <pic:spPr>
                          <a:xfrm>
                            <a:off x="0" y="0"/>
                            <a:ext cx="9716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.5pt;height:71.25pt" coordorigin="0,0" coordsize="1530,1425">
                <v:rect id="shape_0" stroked="f" o:allowincell="f" style="position:absolute;left:0;top:0;width:1529;height:14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529;height:14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bCs/>
          <w:color w:val="000000"/>
          <w:sz w:val="34"/>
          <w:szCs w:val="34"/>
          <w:lang w:val="en-US" w:eastAsia="en-US"/>
        </w:rPr>
      </w:pPr>
      <w:r>
        <w:rPr>
          <w:b/>
          <w:bCs/>
          <w:color w:val="000000"/>
          <w:sz w:val="34"/>
          <w:szCs w:val="34"/>
          <w:lang w:val="en-US" w:eastAsia="en-US"/>
        </w:rPr>
        <w:t>АДМИНИСТРАЦИЯ КОСТРОМ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w:t>П О С Т А Н О В Л Е Н И Е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   «30» марта 2018 года   № 117-а</w:t>
      </w:r>
    </w:p>
    <w:p>
      <w:pPr>
        <w:pStyle w:val="Normal"/>
        <w:rPr>
          <w:rFonts w:ascii="Tms Rmn;Times New Roman" w:hAnsi="Tms Rmn;Times New Roman" w:cs="Tms Rmn;Times New Roman"/>
          <w:color w:val="000000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острома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внесении изменений в отдельные постановления администрации Костромской области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целях реализации статьи 5 Федерального закона от 29 декабря 2015 года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, постановления Правительства Российской Федерации от 14 февраля 2017 года № 181 «О единой государственной информационной системе социального обеспечения», приведения нормативных правовых актов администрации Костромской области в соответствие с Федеральным законом от 12 января 1995 года № 5-ФЗ «О ветеранах», Законом Костромской области от 27 декабря 2004 года № 226-ЗКО «О мерах социальной поддержки ветеранов труда в Костромской области»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ция Костромской области 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Внести в постановление администрации Костромской области от 17 декабря 2014 года № 519-а «О льготном проезде отдельных категорий граждан на автомобильном транспорте общего пользования (кроме такси) пригородного сообщения и предоставлении субсидий перевозчикам, осуществляющим регулярные перевозки отдельных категорий граждан автомобильным транспортом общего пользования (кроме такси) пригородного сообщения» (в редакции постановлений администрации Костромской области от 24.02.2015 № 53-а, от 18.12.2015  № 453-а, от 28.01.2016 № 27-а, от 26.06.2017 № 245-а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</w:t>
        <w:tab/>
        <w:t>в порядке реализации льготных именных проездных документов, а также порядке и сроках предоставления проезда по ним на пассажирском автомобильном транспорте общего пользования (кроме такси) пригородного сообщения отдельным категориям граждан, постоянно проживающих на территории Костромской области, оказание мер социальной поддержки которым относится к ведению Российской Федерации и Костромской области (приложение № 1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6 дополнить пятым абзаце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страхового номера индивидуального лицевого счета (далее –  СНИЛС)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9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пункт 4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4) при реализации абонементов – осуществляют персонифицированный учет граждан, приобретающих абонементы, и ведение на электронном носителе реестра, содержащего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илия, имя и отчество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льг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документа, дающего право на меры социальной поддерж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менование места реализации абоне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абоне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ЛС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ожд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 в срок до 7 числа месяца, следующего за отчетным, представляют реестр, указанный в настоящем подпункте, в ОГКУ «Центр социальных выплат» для подтверждения правомерности реализации абонементов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5) при реализации льготных проездных билетов – осуществляют персонифицированный учет граждан, приобретающих льготные проездные билеты, и ведение на электронном носителе реестра, содержащего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илия, имя и отчество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льг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ЛС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документа, дающего право на меры социальной поддерж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отправления и пункт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(с учетом соответствующего количества поездок) стоимость проездного билета на маршруте след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ица между полной (с учетом соответствующего количества поездок) стоимостью проездного билета на маршруте следования и стоимостью льготного проездного бил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места реализации льготного проездного бил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перевозчика (перевозчиков), осуществляющего регулярные перевозки на указанном маршрут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льготного проездного бил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 в срок до 15 числа текущего месяца представляют реестр, указанный в настоящем подпункте, в ОГКУ «Центр социальных выплат» для подтверждения правомерности реализации льготных проездных билетов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1 пункта 10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1) в срок до 15 числа каждого месяца проверяет реестр граждан, указанный в подпунктах 4, 5 пункта 9 настоящего Порядка, и производит формирование с последующим направлением в департамент транспорта и дорожного хозяйства Костромской области акта сверки указанного реестр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отдельных категорий граждан, постоянно проживающих на территории Костромской области, оказание мер социальной поддержки которым относится к ведению Российской Федерации (приложение № 1 к порядку),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отдельных категорий граждан, постоянно проживающих на территории Костромской области, оказание мер социальной поддержки которым относится к ведению Костромской области  (приложение № 2 к порядку), изложить в новой редакции согласно приложению № 2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 порядке предоставления субсидий из областного бюджета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автомобильным транспортом общего пользования (кроме такси) в пригородном сообщении отдельных категорий граждан, постоянно проживающих на территории Костромской области, оказание мер социальной поддержки которым относится к ведению Российской Федерации и Костромской области, на возмещение недополученных доходов, связанных с предоставлением проезда по именным льготным проездным абонементам и месячным льготным именным проездным билетам (приложение № 2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3 после слов «настоящего Порядка» дополнить словами                        «, включая бюджетные обязательства, возникшие и не оплаченные в предыдущем финансовом году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8 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8. Главный распорядитель как получатель бюджетных средств в течение 10 рабочих дней со дня регистрации заявления и документов, указанных в пункте 7 настоящего Порядка, рассматривает их и принимает решение о предоставлении субсидии либо об отказе в предоставлении субсидии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11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бзац первый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11. Предоставление субсидии осуществляется в соответствии с Соглашением, заключаемым между главным распорядителем как получателем бюджетных средств и перевозчиком (далее – получатель субсидии) в срок не позднее 5 рабочих дней со дня принятия решения о предоставлении субсидии в соответствии с типовой формой, установленной департаментом финансов Костромской области, предусматривающим: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4 признать утратившим си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13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13. Перечисление субсидии осуществляется ежемесячно в срок не позднее десятого рабочего дня после принятия главным распорядителем как получателем бюджетных средств решения о предоставлении субсидии по результатам рассмотрения документов, указанных в пункте 7 настоящего Порядка, на расчетный или корреспондентский счет, открытый перевозчику в учреждениях Центрального банка Российской Федерации или кредитной организации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у 4 признать утратившей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нести в постановление администрации Костромской области от  8 мая 2015 года № 164-а «О льготном проезде граждан, вышедших на пенсию по старости, на пассажирском автомобильном транспорте общего пользования (кроме такси) пригородного сообщения и предоставлении субсидий перевозчикам, осуществляющим регулярные перевозки граждан, вышедших на пенсию по старости, автомобильным транспортом общего пользования (кроме такси) пригородного сообщения» (в редакции постановлений администрации Костромской области от 04.05.2016 № 150-а, от 26.06.2017 № 245-а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в порядке реализации именных льготных проездных абонементов и льготных именных проездных билетов и предоставления проезда по ним на пассажирском автомобильном транспорте общего пользования (кроме такси) пригородного сообщения гражданам, достигшим возраста, дающего право на получение страховой пенсии по старости в соответствии с Федеральным законом «О страховых пенсиях», оказание мер социальной поддержки которым не относится к ведению Российской Федерации и Костромской области, постоянно проживающим на территории Костромской области (приложение № 1)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именовании слово «которых» заменить словом «которым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ах 1, 2 слово «которых» заменить словом «которым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6 после слов «гражданами» дополнить словами «страхового номера индивидуального лицевого счета (далее – СНИЛС),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ункте 9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пункт 4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4) при реализации абонементов осуществляют персонифицированный учет граждан, приобретающих абонементы, и ведение на электронном носителе реестра, содержащего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илия, имя и отчество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льг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пенсионного удостовер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ЛС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места реализации абонеме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абонем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 в срок до 7 числа месяца, следующего за отчетным, представляют реестр, указанный в настоящем пункте, в областное государственное казенное учреждение «Центр социальных выплат» (далее – ОГКУ «Центр социальных выплат») для подтверждения правомерности реализации абонементов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5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5) при реализации льготных проездных билетов осуществляют персонифицированный учет граждан, приобретающих льготные проездные билеты, и ведение на электронном носителе реестра, содержащего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илия, имя и отчество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я льг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пенсионного удостовер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ЛС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отправления и пункт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(с учетом соответствующего количества поездок) стоимость проездного билета на маршруте след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ица между полной (с учетом соответствующего количества поездок) стоимостью проездного билета на маршруте следования и стоимостью льготного проездного бил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места реализации льготного проездного бил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 перевозчика (перевозчиков), осуществляющего регулярные перевозки на указанном маршруте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льготного проездного бил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месячно в срок до 15 числа текущего месяца представляют реестр, указанный в настоящем подпункте, в ОГКУ «Центр социальных выплат» для подтверждения правомерности реализации льготных проездных билетов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пункт 1 пункта 10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1) в срок до 15 числа каждого месяца проверяет реестр граждан, указанный в подпунктах 4, 5 пункта 9 настоящего Порядка, и производит формирование с последующим направлением в департамент транспорта и дорожного хозяйства Костромской области акта сверки указанного реестр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 порядке предоставления субсидий из областного бюджета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ским автомобильным транспортом общего пользования (кроме такси) в пригородном сообщении в период с 1 мая по 30 сентября граждан, достигших возраста, дающего право на получение страховой пенсии по старости в соответствии с Федеральным законом «О страховых пенсиях», оказание мер социальной поддержки которым не относится к ведению Российской Федерации и Костромской области, постоянно проживающих на территории Костромской области, на возмещение недополученных доходов, связанных с предоставлением проезда по льготным именным проездным документам (приложение № 2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4 пункта 11 признать утратившим си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у 4 признать утратившей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нести в постановление администрации Костромской области от  8 мая 2015 года № 166-а «О льготном проезде отдельных категорий граждан на пассажирском водном транспорте пригородного сообщения и предоставлении субсидий перевозчикам, осуществляющим перевозки отдельных категорий граждан пассажирским водным транспортом пригородного сообщения» (в редакции постановления администрации Костромской области от 26.06.2017 № 241-а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в порядке реализации льготных именных проездных билетов в период с 1 мая по 30 сентября и предоставления проезда по ним на пассажирском водном транспорте общего пользования пригородного сообщения отдельным категориям граждан (приложение № 1)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5 после слов «при предъявлении» дополнить словами «страхового номера индивидуального лицевого счета (далее –  СНИЛС),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4 пункта 8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4) осуществляют персонифицированный учет граждан, приобретающих льготные проездные билеты, и ведение на электронном носителе реестра, содержащего следующую информаци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амилию, имя и отчество (при наличии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тегорию льгот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ИЛС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а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о рожд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документа, дающего право на меры социальной поддержки, и пенсионного удостовер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нкт отправления и пункт назна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ую стоимость проездного билета на маршруте след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ицу между полной стоимостью проездного билета на маршруте следования и стоимостью льготного проездного бил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мер льготного проездного билета;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чень отдельных категорий граждан, постоянно проживающих на территории Костромской области, оказание мер социальной поддержки которым относится к ведению Российской Федерации  (приложение № 1 к порядку), изложить в новой редакции согласно приложению № 3 к настоящему постановлению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чень отдельных категорий граждан, постоянно проживающих на территории Костромской области, оказание мер социальной поддержки которым относится к ведению Костромской области  (приложение № 2 к порядку), изложить в новой редакции согласно приложению № 4 к настоящему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 порядке предоставления субсидий из областного бюджета юридическим лицам (за исключением государственных и муниципальных учреждений) и индивидуальным предпринимателям на возмещение недополученных доходов в связи с предоставлением льгот по проезду отдельным категориям граждан, оказание мер социальной поддержки которым относится к ведению Российской Федерации и Костромской области, и граждан, достигших возраста, дающего право на получение страховой пенсии по старости в соответствии с Федеральным законом от 28 декабря 2013 года № 400-ФЗ «О страховых пенсиях», оказание мер социальной поддержки которым не относится к ведению Российской Федерации и Костромской области, на пассажирском водном транспорте общего пользования в пригородном сообщении на территории Костромской области по льготным именным проездным билетам в период с 1 мая по 30 сентября (приложение № 2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пункт 4 пункта 11 признать утратившим си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у 4 признать утратившей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72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3946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Губернатор области</w:t>
            </w:r>
          </w:p>
        </w:tc>
        <w:tc>
          <w:tcPr>
            <w:tcW w:w="3946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С. Ситников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496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4962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117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категорий граждан, постоянно прожив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стромской области, оказание 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поддержки которым относится к 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2 января 1995 года № 5-ФЗ «О ветеран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, ставшие инвали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гражденные знаком «Жителю блокадного Ленин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боевых действий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работники указанных органов, работники Министерства обороны СССР и работники Министерства обороны Российской Федерации, сотрудники учреждений и органов уголовно-исполнительной системы, направленные в другие государства органами государственной власти СССР,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,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, в том числе уволенные в запас (отставку), лица рядового и начальствующего состава органов внутренних дел и органов государственной безопасности, лица,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      1945 года по 31 декабря 1951 года, в том числе в операциях по боевому тралению в период с 10 мая 1945 года по 31 декабря 1957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автомобильных батальонов, направлявшиеся в Афганистан в период ведения там боевых действий для доставки груз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летного состава, совершавшие с территории СССР вылеты на боевые задания в Афганистан в период ведения там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(включая членов летных экипажей воздушных судов гражданской авиации, выполнявших полеты в Афганистан в период ведения там боевых действий), обслуживавшие воинские части Вооруженных Сил СССР и Вооруженных Сил Российской Федерации, находившиеся на территориях других государств в период ведения там боевых действий, получившие в связи с этим ранения, контузии или увечья либо награжденные орденами или медалями СССР либо Российской Федерации за участие в обеспечении указанных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правлявшиеся на работу в Афганистан в период с декабря 1979 года по декабрь 1989 года, отработавшие установленный при направлении срок либо откомандированные досрочно по уважительным причи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правлявшиеся на работу для обеспечения выполнения специальных задач на территории Сирийской Арабской Республики с 30 сентября 2015 года, отработавшие установленный при направлении срок либо откомандированные досрочно по уважительным причи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(умерших) инвалидов войны, участников Великой Отечественной войны и ветеранов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военнослужащих, погибших в плену, признанных в установленном порядке пропавшими без вести в районах боевых действий, со времени исключения указанных военнослужащих из списков воинских частей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признанные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I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I группы по зрению, дети-инвалиды и лица, их сопровождающие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15 мая 1991 года № 1244-1 «О социальной защите граждан, подвергшихся воздействию радиации вследствие катастроф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рнобыльской АЭ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вследствие чернобыльской катастро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принимавшие в 1986-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начальствующего и рядового состава органов внутренних дел, проходившие в 1986-1987 годах службу в зоне отчуждения; граждане, в том числе военнослужащие и военнообязанные, призванные на военные сборы и принимавшие участие в 1988-1990 годах в работах по объекту «Укрытие»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принимавшие в 1988-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-1990 годах службу в зоне отчу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роходящие (проходившие) военную службу (службу) в зоне отчуждения, зоне отселения, зоне проживания с правом на отселение и зоне проживания с льготным социально-экономическим статус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занятые на работах в зоне отчу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(работающие) в зоне отселения до их переселения в другие рай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занятые на работах в зоне отселения (не проживающие в этой зоне)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 ноября 1998 года № 175-ФЗ «О социальной защите граждан Российской Федерации, подвергшихся воздействию радиации вследствие авар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1957 году на производственном объединении «Маяк» и сбросов радиоактивных отходов в реку Теч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ставшие инвалидами вследствие воздействия радиации вследствие аварии в 1957 году на производственном объединении «Маяк» и сбросов радиоактивных отходов в реку Т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лучевую болезнь, другие заболевания, включенные в перечень заболеваний, возникновение или обострение которых обусловлено воздействием радиации вследствие аварии в 1957 году на производственном объединении «Маяк» и сбросов радиоактивных отходов в реку Т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е в 1957-1958 годах непосредственное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 загрязненных территорий вдоль реки Теча в 1949-1956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е в 1959-1961 годах непосредственное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 загрязненных территорий вдоль реки Теча в 1957-1962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хся радиоактивному загрязнению вследствие аварии в 1957 году на производственном объединении «Маяк»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вшие в 1949-1956 годах в населенных пунктах, подвергшихся радиоактивному загрязнению вследствие сбросов радиоактивных отходов в реку Теча, и получившие накопленную эффективную дозу облучения свыше 3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вшие в 1949-1956 годах в населенных пунктах, подвергшихся радиоактивному загрязнению вследствие сбросов радиоактивных отходов в реку Теча, и получившие накопленную эффективную дозу облучения свыше 7 с3в (бэр), но не более 3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е, добровольно выехавшие на новое место жительства из населенных пунктов, подвергшихся радиоактивному загрязнению вследствие аварии в        1957 году на производственном объединении «Маяк» и сборов радиоактивных отходов в реку Теча, где средняя годовая эффективная доза облучения составляет в настоящее время свыше 1 м3в (0,1 бэр) (дополнительно над уровнем естественного радиационного фона для данной местности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первого и второго поколения граждан, указанных в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статье 1</w:t>
              </w:r>
            </w:hyperlink>
            <w:r>
              <w:rPr>
                <w:sz w:val="24"/>
                <w:szCs w:val="24"/>
              </w:rPr>
              <w:t xml:space="preserve"> Федерального закона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страдающие заболеваниями вследствие воздействия радиации на их родителей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Верховного Совета Российской Федерации от 27 декабря 1991 года       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из подразделений особого риска, имеющие инвалид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из подразделений особого риска, не имеющие инвалид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двергшиеся радиационному воздействию вследствие ядерных испытаний на Семипалатинском полигон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суммарную (накопленную) эффективную дозу облучения, превышающую 2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суммарную (накопленную) эффективную дозу облучения более 5 с3в (бэр), но не превышающую 2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до 18 лет первого и второго поколения граждан, получивших суммарную (накопленную) эффективную дозу облучения более 5 с3в (бэр), страдающие заболеваниями вследствие радиационного воздействия на одного из родител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453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firstLine="4536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117-а</w:t>
      </w:r>
    </w:p>
    <w:p>
      <w:pPr>
        <w:pStyle w:val="Normal"/>
        <w:tabs>
          <w:tab w:val="clear" w:pos="708"/>
          <w:tab w:val="left" w:pos="720" w:leader="none"/>
        </w:tabs>
        <w:ind w:left="4536" w:hanging="0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4536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</w:rPr>
        <w:t>отдельных категорий граждан, постоянно проживающих на территории Костромской области, оказание мер социальной поддержки которым относится к ведению Костромской области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40"/>
        <w:gridCol w:w="7965"/>
        <w:gridCol w:w="426"/>
      </w:tblGrid>
      <w:tr>
        <w:trPr/>
        <w:tc>
          <w:tcPr>
            <w:tcW w:w="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Костромской области от 27 декабря 2004 года № 225-ЗКО «О мерах социальной поддержки реабилитированных лиц и лиц, признанных пострадавшими от политических репрессий, в Костр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билитированные лица и лица, признанные пострадавшими от политических репрессий и имеющие соответствующие документы 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Костромской области от 27 декабря 2004 года № 226-ЗКО «О мерах социальной поддержки ветеранов труда в Костр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раждане, постоянно проживающие на территории Костромской области, после установления (назначения) им пенсии по старости в соответствии с федеральными законами от 17 декабря 2001 года № 173-ФЗ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 xml:space="preserve">                      </w:t>
              </w:r>
            </w:hyperlink>
            <w:r>
              <w:rPr>
                <w:sz w:val="24"/>
                <w:szCs w:val="24"/>
              </w:rPr>
              <w:t xml:space="preserve"> «О трудовых пенсиях в Российской Федерации», от 28 декабря 2013 года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№ 400-ФЗ</w:t>
              </w:r>
            </w:hyperlink>
            <w:r>
              <w:rPr>
                <w:sz w:val="24"/>
                <w:szCs w:val="24"/>
              </w:rPr>
              <w:t xml:space="preserve"> «О страховых пенсиях», от 15 декабря 2001 года № 166-ФЗ                  «О государственном пенсионном обеспечении в Российской Федерации» независимо от прекращения ими трудовой деятель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 удостоверение «Ветеран труда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равненные к ветеранам труда по состоянию на 31 декабря 2004 года ветераны военной службы, ветераны государственной службы, имеющие соответствующие удостовере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он Костромской области от 8 июня 2006 года № 32-4-ЗКО «О звании «Ветеран труда Костр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раждане, постоянно проживающие на территории Костромской области, после установления (назначения) им пенсии по старости в соответствии с федеральными законами от 17 декабря 2001 года № 173-ФЗ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 xml:space="preserve">                      </w:t>
              </w:r>
            </w:hyperlink>
            <w:r>
              <w:rPr>
                <w:sz w:val="24"/>
                <w:szCs w:val="24"/>
              </w:rPr>
              <w:t xml:space="preserve"> «О трудовых пенсиях в Российской Федерации», от 28 декабря 2013 года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>№ 400-ФЗ</w:t>
              </w:r>
            </w:hyperlink>
            <w:r>
              <w:rPr>
                <w:sz w:val="24"/>
                <w:szCs w:val="24"/>
              </w:rPr>
              <w:t xml:space="preserve"> «О страховых пенсиях», от 15 декабря 2001 года № 166-ФЗ                  «О государственном пенсионном обеспечении в Российской Федерации» независимо от прекращения ими трудовой деятельности, имеющие удостоверение «Ветеран труда Костр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он Костромской области от 27 декабря 2004 года № 227-ЗКО «О мерах социальной поддержки тружеников тыла в Костромской области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Костромской области, имеющие удостоверения ветерана Великой Отечественной войны о праве на льготы в соответствии со статьей 20 Федерального закона от 12 января 1995 года № 5-ФЗ «О ветеранах»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544"/>
        <w:jc w:val="center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firstLine="3544"/>
        <w:jc w:val="center"/>
        <w:outlineLvl w:val="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ind w:firstLine="354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3544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3544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117-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ьных категорий граждан, постоянно прожива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стромской области, оказание 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поддержки которым относится к 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2 января 1995 года № 5-ФЗ «О ветеран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, ставшие инвалид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Великой Отечественной вой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гражденные знаком «Жителю блокадного Ленингра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боевых действий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работники указанных органов, работники Министерства обороны СССР и работники Министерства обороны Российской Федерации, сотрудники учреждений и органов уголовно-исполнительной системы, направленные в другие государства органами государственной власти СССР,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,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, в том числе уволенные в запас (отставку), лица рядового и начальствующего состава органов внутренних дел и органов государственной безопасности, лица,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      1945 года по 31 декабря 1951 года, в том числе в операциях по боевому тралению в период с 10 мая 1945 года по 31 декабря 1957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автомобильных батальонов, направлявшиеся в Афганистан в период ведения там боевых действий для доставки груз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летного состава, совершавшие с территории СССР вылеты на боевые задания в Афганистан в период ведения там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(включая членов летных экипажей воздушных судов гражданской авиации, выполнявших полеты в Афганистан в период ведения там боевых действий), обслуживавшие воинские части Вооруженных Сил СССР и Вооруженных Сил Российской Федерации, находившиеся на территориях других государств в период ведения там боевых действий, получившие в связи с этим ранения, контузии или увечья либо награжденные орденами или медалями СССР либо Российской Федерации за участие в обеспечении указанных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правлявшиеся на работу в Афганистан в период с декабря 1979 года по декабрь 1989 года, отработавшие установленный при направлении срок либо откомандированные досрочно по уважительным причи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аправлявшиеся на работу для обеспечения выполнения специальных задач на территории Сирийской Арабской Республики с 30 сентября 2015 года, отработавшие установленный при направлении срок либо откомандированные досрочно по уважительным причин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(умерших) инвалидов войны, участников Великой Отечественной войны и ветеранов боевых действ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органов государственной безопасности, погибших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ей военнослужащих, погибших в плену, признанных в установленном порядке пропавшими без вести в районах боевых действий, со времени исключения указанных военнослужащих из списков воинских частей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признанные инвалидами вследствие общего заболевания, трудового увечья и других причин (за исключением лиц, инвалидность которых наступила вследствие их противоправных действ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I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(I групп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I группы по зрению, дети-инвалиды и лица, их сопровождающие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вследствие чернобыльской катастро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принимавшие в 1986-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начальствующего и рядового состава органов внутренних дел, проходившие в 1986-1987 годах службу в зоне отчуждения; граждане, в том числе военнослужащие и военнообязанные, призванные на военные сборы и принимавшие участие в 1988-1990 годах в работах по объекту «Укрытие»;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ода лиц, пострадавших в результате чернобыльской катастрофы и являвшихся источником ионизирующих излуч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принимавшие в 1988-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; военнослужащие и военнообязанные, призванные на специальные сборы и привлеченные в эти годы к выполнению работ, связанных с ликвидацией последствий чернобыльской катастрофы, независимо от места дислокации и выполнявшихся работ, а также лица начальствующего и рядового состава органов внутренних дел, проходившие в 1988-1990 годах службу в зоне отчу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выехавшие добровольно на новое место жительства из зоны проживания с правом на отселение в 1986 году и в последующие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и подростки, страдающие болезнями вследствие чернобыльской катастрофы или обусловленными генетическими последствиями радиоактивного облучения одного из родителей, а также последующие поколения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и служащие, а также военнослужащие, лица начальствующего и рядового состава органов внутренних дел, Государственной противопожарной службы, проходящие (проходившие) военную службу (службу) в зоне отчуждения, зоне отселения, зоне проживания с правом на отселение и зоне проживания с льготным социально-экономическим статус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занятые на работах в зоне отчу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(работающие) в зоне отселения до их переселения в другие райо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занятые на работах в зоне отселения (не проживающие в этой зоне)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ставшие инвалидами вследствие воздействия радиации вследствие аварии в 1957 году на производственном объединении «Маяк» и сбросов радиоактивных отходов в реку Т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лучевую болезнь, другие заболевания, включенные в перечень заболеваний, возникновение или обострение которых обусловлено воздействием радиации вследствие аварии в 1957 году на производственном объединении «Маяк» и сбросов радиоактивных отходов в реку Те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е в 1957-1958 годах непосредственное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 загрязненных территорий вдоль реки Теча в 1949-1956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(в том числе временно направленные или командированные)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е в 1959-1961 годах непосредственное участие в работах по ликвидации последствий аварии в 1957 году на производственном объединении «Маяк», а также 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х на работах по проведению защитных мероприятий и реабилитации радиоактивно загрязненных территорий вдоль реки Теча в 1957-1962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эвакуированные (переселенные), а также добровольно выехавшие из населенных пунктов (в том числе эвакуированные (переселенные) в пределах населенных пунктов, где эвакуация (переселение) производилась частично), подвергшихся радиоактивному загрязнению вследствие аварии в 1957 году на производственном объединении «Маяк»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вшие в 1949-1956 годах в населенных пунктах, подвергшихся радиоактивному загрязнению вследствие сбросов радиоактивных отходов в реку Теча, и получившие накопленную эффективную дозу облучения свыше 3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вшие в 1949-1956 годах в населенных пунктах, подвергшихся радиоактивному загрязнению вследствие сбросов радиоактивных отходов в реку Теча, и получившие накопленную эффективную дозу облучения свыше 7 с3в (бэр), но не более 3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добровольно выехавшие на новое место жительства из населенных пунктов, подвергшихся радиоактивному загрязнению вследствие аварии в             1957 году на производственном объединении «Маяк» и сборов радиоактивных отходов в реку Теча, где средняя годовая эффективная доза облучения составляет в настоящее время свыше 1 м3в (0,1 бэр) (дополнительно над уровнем естественного радиационного фона для данной местн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первого и второго поколения граждан, указанных в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статье 1</w:t>
              </w:r>
            </w:hyperlink>
            <w:r>
              <w:rPr>
                <w:sz w:val="24"/>
                <w:szCs w:val="24"/>
              </w:rPr>
              <w:t xml:space="preserve"> Федерального закона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страдающие заболеваниями вследствие воздействия радиации на их родителей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Верховного Совета Российской Федерации от 27 декабря 1991 года       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из подразделений особого риска, имеющие инвалид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 из подразделений особого риска, не имеющие инвалид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двергшиеся радиационному воздействию вследствие ядерных испытаний на Семипалатинском полигоне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суммарную (накопленную) эффективную дозу облучения, превышающую 2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лучившие суммарную (накопленную) эффективную дозу облучения более 5 с3в (бэр), но не превышающую 25 с3в (бэ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 возрасте до 18 лет первого и второго поколения граждан, получивших суммарную (накопленную) эффективную дозу облучения более 5 с3в (бэр), страдающие заболеваниями вследствие радиационного воздействия на одного из родителей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8 г. № </w:t>
      </w:r>
      <w:r>
        <w:rPr>
          <w:sz w:val="28"/>
          <w:szCs w:val="28"/>
          <w:u w:val="single"/>
        </w:rPr>
        <w:t>117-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граждан, постоянно проживаю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остромской области, оказание мер социальной поддержки которым относится к ведению Костром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46"/>
        <w:gridCol w:w="8143"/>
        <w:gridCol w:w="248"/>
      </w:tblGrid>
      <w:tr>
        <w:trPr/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тегории граждан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Костромской области от 27 декабря 2004 года № 225-ЗКО «О мерах социальной поддержки реабилитированных лиц и лиц, признанных пострадавшими от политических репрессий, в Костромской области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билитированные лица и лица, признанные пострадавшими от политических репрессий и имеющие соответствующие документы 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Костромской области от 27 декабря 2004 года № 226-ЗКО «О мерах социальной поддержки ветеранов труда в Костромской области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раждане, постоянно проживающие на территории Костромской области, после установления (назначения) им пенсии по старости в соответствии с федеральными законами от 17 декабря 2001 года № 173-ФЗ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 xml:space="preserve"> «О трудовых пенсиях в Российской Федерации», от 28 декабря 2013 года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>№ 400-ФЗ</w:t>
              </w:r>
            </w:hyperlink>
            <w:r>
              <w:rPr>
                <w:sz w:val="24"/>
                <w:szCs w:val="24"/>
              </w:rPr>
              <w:t xml:space="preserve">        «О страховых пенсиях», от 15 декабря 2001 года № 166-ФЗ                                «О государственном пенсионном обеспечении в Российской Федерации» независимо от прекращения ими трудовой деятель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 удостоверение «Ветеран труда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равненные к ветеранам труда по состоянию на 31 декабря 2004 года ветераны военной службы, ветераны государственной службы, имеющие соответствующие удостоверения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он Костромской области от 8 июня 2006 года № 32-4-ЗКО «О звании «Ветеран труда Костромской области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раждане, постоянно проживающие на территории Костромской области, после установления (назначения) им пенсии по старости в соответствии с федеральными законами от 17 декабря 2001 года № 173-ФЗ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 xml:space="preserve"> </w:t>
              </w:r>
            </w:hyperlink>
            <w:r>
              <w:rPr>
                <w:sz w:val="24"/>
                <w:szCs w:val="24"/>
              </w:rPr>
              <w:t xml:space="preserve"> «О трудовых пенсиях в Российской Федерации», от 28 декабря 2013 года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№ 400-ФЗ</w:t>
              </w:r>
            </w:hyperlink>
            <w:r>
              <w:rPr>
                <w:sz w:val="24"/>
                <w:szCs w:val="24"/>
              </w:rPr>
              <w:t xml:space="preserve">             «О страховых пенсиях», от 15 декабря 2001 года № 166-ФЗ                              «О государственном пенсионном обеспечении в Российской Федерации» независимо от прекращения ими трудовой деятельности, имеющие удостоверение «Ветеран труда Костромской области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кон Костромской области от 27 декабря 2004 года № 227-ЗКО «О мерах социальной поддержки тружеников тыла в Костромской области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ждане, постоянно проживающие на территории Костромской области, имеющие удостоверения ветерана Великой Отечественной войны о праве на льготы в соответствии со статьей 20 Федерального закона от 12 января        1995 года № 5-ФЗ «О ветеранах»</w:t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B5A018366763147EE65AE4E2F3993D2C2108E3E55999475D5B784A2229465719291CD8BEDA16E922419I" TargetMode="External"/><Relationship Id="rId5" Type="http://schemas.openxmlformats.org/officeDocument/2006/relationships/hyperlink" Target="consultantplus://offline/ref=6B5A018366763147EE65AE4E2F3993D2C21980395E9B9475D5B784A2229465719291CD8BEDA4679B2415I" TargetMode="External"/><Relationship Id="rId6" Type="http://schemas.openxmlformats.org/officeDocument/2006/relationships/hyperlink" Target="consultantplus://offline/ref=6B5A018366763147EE65AE4E2F3993D2C21981315A919475D5B784A2229465719291CD8BEDA16F9A2413I" TargetMode="External"/><Relationship Id="rId7" Type="http://schemas.openxmlformats.org/officeDocument/2006/relationships/hyperlink" Target="consultantplus://offline/ref=6B5A018366763147EE65AE4E2F3993D2C2108E3E559A9475D5B784A2229465719291CD281FI" TargetMode="External"/><Relationship Id="rId8" Type="http://schemas.openxmlformats.org/officeDocument/2006/relationships/hyperlink" Target="consultantplus://offline/ref=6B5A018366763147EE65AE4E2F3993D2C2108E3E559F9475D5B784A2222914I" TargetMode="External"/><Relationship Id="rId9" Type="http://schemas.openxmlformats.org/officeDocument/2006/relationships/hyperlink" Target="consultantplus://offline/ref=6B5A018366763147EE65AE4E2F3993D2C2108E3E559F9475D5B784A2229465719291CD8BEDA16E9B2419I" TargetMode="External"/><Relationship Id="rId10" Type="http://schemas.openxmlformats.org/officeDocument/2006/relationships/hyperlink" Target="consultantplus://offline/ref=6B5A018366763147EE65AE4E2F3993D2C11986315A9F9475D5B784A2222914I" TargetMode="External"/><Relationship Id="rId11" Type="http://schemas.openxmlformats.org/officeDocument/2006/relationships/hyperlink" Target="consultantplus://offline/ref=6B5A018366763147EE65AE4E2F3993D2C2108E3E54999475D5B784A2229465719291CD281BI" TargetMode="External"/><Relationship Id="rId12" Type="http://schemas.openxmlformats.org/officeDocument/2006/relationships/hyperlink" Target="consultantplus://offline/ref=6F4E5D7204C58A4E7F6099F4F174DD4D0CDBC123F2D0890A0D01F560396EEB28E58FCD3884F686442E3021h7y3J" TargetMode="External"/><Relationship Id="rId13" Type="http://schemas.openxmlformats.org/officeDocument/2006/relationships/hyperlink" Target="consultantplus://offline/ref=AE53BFFFB8EC1BE2B920534A6CF639ABC61A264F5D940F493DF4F51D1B48835EE3230B15951AB0AECEE5BABCrCH" TargetMode="External"/><Relationship Id="rId14" Type="http://schemas.openxmlformats.org/officeDocument/2006/relationships/hyperlink" Target="consultantplus://offline/ref=6D13D275FC09FBF0F4E7213B7328DCE0BB5D89B0CFE52CA3D34365CE0BBD8E939DC5D46C94BE6829MFD1P" TargetMode="External"/><Relationship Id="rId15" Type="http://schemas.openxmlformats.org/officeDocument/2006/relationships/hyperlink" Target="consultantplus://offline/ref=6D13D275FC09FBF0F4E7213B7328DCE0BB5D89B6CCE42CA3D34365CE0BBD8E939DC5D46C94BE6828MFD4P" TargetMode="External"/><Relationship Id="rId16" Type="http://schemas.openxmlformats.org/officeDocument/2006/relationships/hyperlink" Target="consultantplus://offline/ref=6D13D275FC09FBF0F4E7213B7328DCE0BB5D89B0CFE52CA3D34365CE0BBD8E939DC5D46C94BE6829MFD1P" TargetMode="External"/><Relationship Id="rId17" Type="http://schemas.openxmlformats.org/officeDocument/2006/relationships/hyperlink" Target="consultantplus://offline/ref=6D13D275FC09FBF0F4E7213B7328DCE0BB5D89B6CCE42CA3D34365CE0BBD8E939DC5D46C94BE6828MFD4P" TargetMode="External"/><Relationship Id="rId18" Type="http://schemas.openxmlformats.org/officeDocument/2006/relationships/hyperlink" Target="consultantplus://offline/ref=6B5A018366763147EE65AE4E2F3993D2C2108E3E55999475D5B784A2229465719291CD8BEDA16E922419I" TargetMode="External"/><Relationship Id="rId19" Type="http://schemas.openxmlformats.org/officeDocument/2006/relationships/hyperlink" Target="consultantplus://offline/ref=6B5A018366763147EE65AE4E2F3993D2C21980395E9B9475D5B784A2229465719291CD8BEDA4679B2415I" TargetMode="External"/><Relationship Id="rId20" Type="http://schemas.openxmlformats.org/officeDocument/2006/relationships/hyperlink" Target="consultantplus://offline/ref=6B5A018366763147EE65AE4E2F3993D2C21981315A919475D5B784A2229465719291CD8BEDA16F9A2413I" TargetMode="External"/><Relationship Id="rId21" Type="http://schemas.openxmlformats.org/officeDocument/2006/relationships/hyperlink" Target="consultantplus://offline/ref=6B5A018366763147EE65AE4E2F3993D2C2108E3E559A9475D5B784A2229465719291CD281FI" TargetMode="External"/><Relationship Id="rId22" Type="http://schemas.openxmlformats.org/officeDocument/2006/relationships/hyperlink" Target="consultantplus://offline/ref=6B5A018366763147EE65AE4E2F3993D2C2108E3E559F9475D5B784A2222914I" TargetMode="External"/><Relationship Id="rId23" Type="http://schemas.openxmlformats.org/officeDocument/2006/relationships/hyperlink" Target="consultantplus://offline/ref=6B5A018366763147EE65AE4E2F3993D2C2108E3E559F9475D5B784A2229465719291CD8BEDA16E9B2419I" TargetMode="External"/><Relationship Id="rId24" Type="http://schemas.openxmlformats.org/officeDocument/2006/relationships/hyperlink" Target="consultantplus://offline/ref=6B5A018366763147EE65AE4E2F3993D2C11986315A9F9475D5B784A2222914I" TargetMode="External"/><Relationship Id="rId25" Type="http://schemas.openxmlformats.org/officeDocument/2006/relationships/hyperlink" Target="consultantplus://offline/ref=6B5A018366763147EE65AE4E2F3993D2C2108E3E54999475D5B784A2229465719291CD281BI" TargetMode="External"/><Relationship Id="rId26" Type="http://schemas.openxmlformats.org/officeDocument/2006/relationships/hyperlink" Target="consultantplus://offline/ref=6F4E5D7204C58A4E7F6099F4F174DD4D0CDBC123F2D0890A0D01F560396EEB28E58FCD3884F686442E3021h7y3J" TargetMode="External"/><Relationship Id="rId27" Type="http://schemas.openxmlformats.org/officeDocument/2006/relationships/hyperlink" Target="consultantplus://offline/ref=AE53BFFFB8EC1BE2B920534A6CF639ABC61A264F5D940F493DF4F51D1B48835EE3230B15951AB0AECEE5BABCrCH" TargetMode="External"/><Relationship Id="rId28" Type="http://schemas.openxmlformats.org/officeDocument/2006/relationships/hyperlink" Target="consultantplus://offline/ref=6D13D275FC09FBF0F4E7213B7328DCE0BB5D89B0CFE52CA3D34365CE0BBD8E939DC5D46C94BE6829MFD1P" TargetMode="External"/><Relationship Id="rId29" Type="http://schemas.openxmlformats.org/officeDocument/2006/relationships/hyperlink" Target="consultantplus://offline/ref=6D13D275FC09FBF0F4E7213B7328DCE0BB5D89B6CCE42CA3D34365CE0BBD8E939DC5D46C94BE6828MFD4P" TargetMode="External"/><Relationship Id="rId30" Type="http://schemas.openxmlformats.org/officeDocument/2006/relationships/hyperlink" Target="consultantplus://offline/ref=6D13D275FC09FBF0F4E7213B7328DCE0BB5D89B0CFE52CA3D34365CE0BBD8E939DC5D46C94BE6829MFD1P" TargetMode="External"/><Relationship Id="rId31" Type="http://schemas.openxmlformats.org/officeDocument/2006/relationships/hyperlink" Target="consultantplus://offline/ref=6D13D275FC09FBF0F4E7213B7328DCE0BB5D89B6CCE42CA3D34365CE0BBD8E939DC5D46C94BE6828MFD4P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03:00Z</dcterms:created>
  <dc:creator>Vasiliev Anton</dc:creator>
  <dc:description/>
  <cp:keywords/>
  <dc:language>en-US</dc:language>
  <cp:lastModifiedBy>user</cp:lastModifiedBy>
  <dcterms:modified xsi:type="dcterms:W3CDTF">2018-06-01T13:57:00Z</dcterms:modified>
  <cp:revision>3</cp:revision>
  <dc:subject/>
  <dc:title> </dc:title>
</cp:coreProperties>
</file>