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размещения на официальном портале департамента транспорта и дорожного хозяйства Костром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публичных обсуждений правоприменительной практики контрольно-надзорной деятельности при осуществлении регионального государственного контроля и надзора, проводимого департаментом транспорта и дорожного хозяйства Костром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партамент транспорта и дорожного хозяйства Костромской области (далее – департамент) сообщает, что 28 декабря 2020 года в департаменте проведены публичные обсуждения </w:t>
      </w:r>
      <w:r>
        <w:rPr>
          <w:sz w:val="28"/>
        </w:rPr>
        <w:t xml:space="preserve">правоприменительной практики контрольно-надзорной деятельности (далее - КНД) при осуществлении регионального государственного контроля и надзора, проводимого департаментом транспорта и дорожного хозяйства Костром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обсуждений правоприменительной практики КНД при осуществлении регионального государственного контроля за соблюдением юридическими лицами и индивидуальными предпринимателями, осуществляющими деятельность по оказанию услуг перевозки пассажиров и багажа легковым такси на территории Костромской области, начальник отдела транспортного обслуживания департамента Козлов В.Е. выступил с докладом, и совместно с руководством департамента ответили на все интересующие вопросы. Основное внимание было уделено вопросам соблюдения юридическими лицами и индивидуальными предпринимателями действующего законодательства в сфере оказания услуг по перевозке пассажиров и багажа легковым такси на территории Костр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опросу правоприменительной практики контрольно-надзорной деятельности при осуществлении регионального государственного надзора за обеспечением сохранности автомобильных дорог общего пользования регионального и межмуниципального значения Костромской области выступил начальник отдела организации дорожной деятельности департамента        Алипатов И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обсуждения вопроса представителями общественности рекомендовано департаменту транспорта и дорожного хозяйства Костромской области привлекать представителей общественных организаций к приемке выполненных работ по строительству, реконструкции и ремонту автомобильных дорог общего пользования, в том числе в рамках национального проекта «Безопасные и качественные автомобильные дорог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департамента                                                                             Е.В. Кан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рокин Сергей Леонид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942(49-25-64)</w:t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 Знак Знак"/>
    <w:qFormat/>
    <w:rPr>
      <w:sz w:val="28"/>
      <w:szCs w:val="24"/>
    </w:rPr>
  </w:style>
  <w:style w:type="character" w:styleId="2">
    <w:name w:val=" Знак Знак2"/>
    <w:qFormat/>
    <w:rPr>
      <w:sz w:val="32"/>
      <w:szCs w:val="24"/>
    </w:rPr>
  </w:style>
  <w:style w:type="character" w:styleId="1">
    <w:name w:val=" Знак Знак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before="120" w:after="0"/>
      <w:jc w:val="center"/>
    </w:pPr>
    <w:rPr>
      <w:b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48:00Z</dcterms:created>
  <dc:creator>Широков В.С.</dc:creator>
  <dc:description/>
  <cp:keywords/>
  <dc:language>en-US</dc:language>
  <cp:lastModifiedBy>User</cp:lastModifiedBy>
  <cp:lastPrinted>2018-11-09T14:05:00Z</cp:lastPrinted>
  <dcterms:modified xsi:type="dcterms:W3CDTF">2021-01-13T12:52:00Z</dcterms:modified>
  <cp:revision>5</cp:revision>
  <dc:subject/>
  <dc:title>РОССИЙСКАЯ ФЕДЕРАЦИЯ</dc:title>
</cp:coreProperties>
</file>