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Heading3"/>
        <w:rPr/>
      </w:pPr>
      <w:r>
        <w:rPr/>
        <w:t>ДЕПАРТАМЕНТ  ТРАНСПОРТА</w:t>
      </w:r>
    </w:p>
    <w:p>
      <w:pPr>
        <w:pStyle w:val="Heading3"/>
        <w:rPr/>
      </w:pPr>
      <w:r>
        <w:rPr/>
        <w:t>И ДОРОЖНОГО ХОЗЯЙСТВА</w:t>
      </w:r>
    </w:p>
    <w:p>
      <w:pPr>
        <w:pStyle w:val="Heading3"/>
        <w:rPr/>
      </w:pPr>
      <w:r>
        <w:rPr/>
        <w:t>КОСТРОМ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  Р  И  К  А  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9 марта  2012 г. № 6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right="-1" w:hanging="0"/>
        <w:jc w:val="center"/>
        <w:rPr/>
      </w:pPr>
      <w:r>
        <w:rPr/>
        <w:t>г. Костро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3320</wp:posOffset>
                </wp:positionH>
                <wp:positionV relativeFrom="paragraph">
                  <wp:posOffset>115570</wp:posOffset>
                </wp:positionV>
                <wp:extent cx="2834640" cy="711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56.05pt;mso-wrap-distance-left:9.05pt;mso-wrap-distance-right:9.05pt;mso-wrap-distance-top:0pt;mso-wrap-distance-bottom:0pt;margin-top:9.1pt;mso-position-vertical-relative:text;margin-left:-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 порядке поступления обращений и заявлений в комиссию по соблюдению требований к служебному поведению государственных гражданских служащих департамента транспорта и дорожного хозяйства Костромской области и урегулированию конфликта интересов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(в ред. приказа департамента транспорта и дорожного хозяйства Костромской области от 30.10.2012г. № 216а) 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оответствии с Федеральным законом от 27 июля 2004 года № 79-ФЗ «О государственной гражданской службе Российской Федерации»,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sz w:val="28"/>
          <w:szCs w:val="28"/>
        </w:rPr>
        <w:t>приказом департамента транспорта и дорожного хозяйства Костромской области от 18 августа 2010 года № 150 «О комиссии по соблюдению требований к служебному поведению государственных гражданских служащих департамента транспорта и дорожного хозяйства Костромской области и урегулированию конфликта интересов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КАЗЫВАЮ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тверд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Порядок поступления заявления государственного гражданского служащего департамента транспорта и дорожного хозяйства Костромской области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приложение № 1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орядок поступления обращения гражданина, замещавшего должность государственной гражданской службы департамента транспорта и дорожного хозяйства Костромской области, включенную в перечень должностей, утвержденный постановлением администрации Костромской области от 4 октября 2012 года № 401-а «Об утверждении перечня должностей аппарата администрации Костромской области, исполнительных органов государственной власти Костромской области, государственных органов Костромской области, при назначении на которые граждане и при замещении которых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 (приложение № 2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sz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034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5272"/>
      </w:tblGrid>
      <w:tr>
        <w:trPr/>
        <w:tc>
          <w:tcPr>
            <w:tcW w:w="3762" w:type="dxa"/>
            <w:tcBorders/>
            <w:vAlign w:val="bottom"/>
          </w:tcPr>
          <w:p>
            <w:pPr>
              <w:pStyle w:val="Normal"/>
              <w:keepNext w:val="true"/>
              <w:keepLines/>
              <w:ind w:right="36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Директор департамента</w:t>
            </w:r>
          </w:p>
        </w:tc>
        <w:tc>
          <w:tcPr>
            <w:tcW w:w="5272" w:type="dxa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Р.Х. Харисов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Утвержден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казом директора департамента  транспорта и дорожного хозяйств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остромской области от 29 марта 2012г. № 64</w:t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(в ред. приказа департамента транспорта и дорожного хозяйства Костромской области от 30.10.2012г. № 216а)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заявления государственного гражданского служаще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партамента транспорта и дорож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Костромской области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овершеннолетних де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ан во исполнение подпункта 5 пункта 11 Положения о комиссии по соблюдению требований к служебному поведению государственных гражданских служащих департамента транспорта и дорожного хозяйства Костромской области и урегулированию конфликта интересов, утвержденного приказом департамента транспорта и дорожного хозяйства Костромской области от 18 августа 2010 года № 150 «О комиссии по соблюдению требований к служебному поведению государственных гражданских служащих департамента транспорта и дорожного хозяйства Костромской области и урегулированию конфликта интересов» (далее – Положение о комисси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явление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е) подается государственным гражданским служащи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партамента транспорта и дорож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Костромской области в отдел по правовой, организационной и кадровой работе департамента транспорта и дорожного хозяйства Костромской области (далее – отдел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 отдела в день поступления заявления регистрирует его и ставит на уч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день регистрации заявления о нем информируется председатель комиссии по соблюдению требований к служебному поведению государственных гражданских служащих департамента транспорта и дорожного хозяйства Костромской области и урегулированию конфликта интересов (далее - комисс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 комиссии при поступлении к нему информации о заявлении организует рассмотрение заявления комиссией в соответствии с Положением о комиссии.</w:t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962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казом директора департамента</w:t>
      </w:r>
    </w:p>
    <w:p>
      <w:pPr>
        <w:pStyle w:val="Normal"/>
        <w:ind w:left="360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ранспорта и дорожного хозяйств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остром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марта 2012 г. № 64</w:t>
      </w:r>
    </w:p>
    <w:p>
      <w:pPr>
        <w:pStyle w:val="Normal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(в ред. приказа департамента транспорта и дорожного хозяйства Костромской области от 30.10.2012г. № 216а)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я обращения гражданина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щавшего должность государственной гражданской службы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партамента транспорта и дорожного хозяйства</w:t>
      </w:r>
      <w:r>
        <w:rPr>
          <w:rFonts w:cs="Times New Roman" w:ascii="Times New Roman" w:hAnsi="Times New Roman"/>
          <w:sz w:val="28"/>
          <w:szCs w:val="28"/>
        </w:rPr>
        <w:t xml:space="preserve"> Костромской области, включенную в перечень должностей, утвержденны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становлением администрации Костромской области от 20 августа 2009 года № 309-а «Об утверждении перечня должностей администрации Костромской области, исполнительных органов государственной власти Костромской области, при назначении на которые граждане и при замещении которых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</w:t>
      </w:r>
      <w:r>
        <w:rPr>
          <w:rFonts w:cs="Times New Roman" w:ascii="Times New Roman" w:hAnsi="Times New Roman"/>
          <w:sz w:val="28"/>
          <w:szCs w:val="28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работан во исполнение подпункта 4 пункта 11 Положения о комиссии по соблюдению требований к служебному поведению государственных гражданских служащих департамента транспорта и дорожного хозяйства Костромской области и урегулированию конфликта интересов, утвержденного приказом департамента транспорта и дорожного хозяйства Костромской области от 18 августа 2010 года № 150 «О комиссии по соблюдению требований к служебному поведению государственных гражданских служащих департамента транспорта и дорожного хозяйства Костромской области и урегулированию конфликта интересов» (далее – Положение о комисси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упившее обращение регистрируется в отделе по правовой, организационной и кадровой работе департамента транспорта и дорожного хозяйства Костромской области (далее - отдел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отделе обращение начальником отдела ставится на учет и в течение 1 рабочего дня направляется председателю комиссии по соблюдению требований к служебному поведению государственных гражданских служащих департамента транспорта и дорожного хозяйства Костромской области (далее - комиссия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седатель комиссии при поступлении к нему обращения организует рассмотрение обращения комиссией в соответствии с Положением о комисс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559" w:right="127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-716" w:hanging="0"/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sz w:val="24"/>
    </w:rPr>
  </w:style>
  <w:style w:type="character" w:styleId="3">
    <w:name w:val="Заголовок 3 Знак"/>
    <w:basedOn w:val="Style10"/>
    <w:qFormat/>
    <w:rPr>
      <w:b/>
      <w:sz w:val="28"/>
    </w:rPr>
  </w:style>
  <w:style w:type="character" w:styleId="4">
    <w:name w:val="Заголовок 4 Знак"/>
    <w:basedOn w:val="Style10"/>
    <w:qFormat/>
    <w:rPr>
      <w:b/>
      <w:sz w:val="52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2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2">
    <w:name w:val="Основной текст 3"/>
    <w:basedOn w:val="Normal"/>
    <w:qFormat/>
    <w:pPr>
      <w:widowControl/>
      <w:autoSpaceDE w:val="true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272;fld=134;dst=100017" TargetMode="External"/><Relationship Id="rId4" Type="http://schemas.openxmlformats.org/officeDocument/2006/relationships/hyperlink" Target="consultantplus://offline/main?base=LAW;n=112272;fld=134;dst=100017" TargetMode="External"/><Relationship Id="rId5" Type="http://schemas.openxmlformats.org/officeDocument/2006/relationships/hyperlink" Target="consultantplus://offline/main?base=LAW;n=112272;fld=134;dst=100011" TargetMode="External"/><Relationship Id="rId6" Type="http://schemas.openxmlformats.org/officeDocument/2006/relationships/hyperlink" Target="consultantplus://offline/main?base=LAW;n=112272;fld=134;dst=1000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1:00Z</dcterms:created>
  <dc:creator>Vasiliev Anton</dc:creator>
  <dc:description/>
  <cp:keywords/>
  <dc:language>en-US</dc:language>
  <cp:lastModifiedBy>Smirnov</cp:lastModifiedBy>
  <cp:lastPrinted>2012-03-28T08:55:00Z</cp:lastPrinted>
  <dcterms:modified xsi:type="dcterms:W3CDTF">2014-02-24T08:20:00Z</dcterms:modified>
  <cp:revision>10</cp:revision>
  <dc:subject/>
  <dc:title> </dc:title>
</cp:coreProperties>
</file>