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cs="Calibri"/>
          <w:b/>
          <w:sz w:val="26"/>
          <w:szCs w:val="26"/>
          <w:lang w:val="en-US" w:eastAsia="en-US"/>
        </w:rPr>
        <w:t xml:space="preserve">  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09905" cy="1084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3" r="-7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ПАРТАМЕНТ  ТРАНСПОР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ДОРОЖНОГО ХОЗЯЙС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СТРОМСКОЙ  ОБЛАСТ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  Р  И  К  А  З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1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 декабря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5 г.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251 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остро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03320</wp:posOffset>
                </wp:positionH>
                <wp:positionV relativeFrom="paragraph">
                  <wp:posOffset>115570</wp:posOffset>
                </wp:positionV>
                <wp:extent cx="2834640" cy="711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56.05pt;mso-wrap-distance-left:9.05pt;mso-wrap-distance-right:9.05pt;mso-wrap-distance-top:0pt;mso-wrap-distance-bottom:0pt;margin-top:9.1pt;mso-position-vertical-relative:text;margin-left:-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center"/>
        <w:outlineLvl w:val="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Об утверждении реестра межмуниципальных маршру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рных перевозок на территории Костром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3 июля 2015 года № 220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Костромской области от 18 ноября 2009 года  № 539-4-ЗКО «Об организации транспортного обслуживания населения в Костромской области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 xml:space="preserve">Утвердить </w:t>
      </w:r>
      <w:r>
        <w:rPr/>
        <w:t>реестр межмуниципальных маршрутов регулярных перевозок на территории Костромской области согласно приложению к настоящему приказ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 xml:space="preserve">Настоящий приказ подлежит размещению на официальном сайте департамента транспорта и дорожного хозяйства Костромской области в информационно-телекоммуникационной сети «Интернет»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Признать утратившим силу прика</w:t>
      </w:r>
      <w:r>
        <w:rPr>
          <w:szCs w:val="28"/>
        </w:rPr>
        <w:t>з департамента транспорта и дорожного хозяйства Костромской области от 02 марта 2015 года  № 57 «Об утверждении реестра маршрутов межмуниципального сообщения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п/п                           С.Л. Ску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531" w:right="1247" w:gutter="0" w:header="0" w:top="107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9"/>
        </w:tabs>
        <w:ind w:left="1419" w:hanging="852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01:00Z</dcterms:created>
  <dc:creator>user</dc:creator>
  <dc:description/>
  <cp:keywords/>
  <dc:language>en-US</dc:language>
  <cp:lastModifiedBy>user</cp:lastModifiedBy>
  <cp:lastPrinted>2016-08-24T15:45:00Z</cp:lastPrinted>
  <dcterms:modified xsi:type="dcterms:W3CDTF">2016-08-24T13:39:00Z</dcterms:modified>
  <cp:revision>4</cp:revision>
  <dc:subject/>
  <dc:title> </dc:title>
</cp:coreProperties>
</file>