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906145" cy="69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АРТАМЕНТ  ТРАНСПОР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ОРОЖНОГО ХОЗЯЙ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РОМСКОЙ 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 Р  И  К  А  З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04 »   _____04____  2016 г.    № 44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формы заявления об установлении или изменении межмуниципального маршрута регулярных перевозок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астью 4 статьи </w:t>
        </w:r>
      </w:hyperlink>
      <w:r>
        <w:rPr>
          <w:rFonts w:cs="Times New Roman" w:ascii="Times New Roman" w:hAnsi="Times New Roman"/>
          <w:sz w:val="28"/>
          <w:szCs w:val="28"/>
        </w:rPr>
        <w:t>11 Федерального закона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частью 6 статьи 7.1 Закона Костромской области от 18 ноября 2009 года № 539-4-ЗКО «Об организации транспортного обслуживания населения в Костромской област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явления об установлении или изменении межмуниципального маршрута регулярных перевоз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С.Л. Ску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транспор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 Костр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апреля 2016 г. № 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Форма заявления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или изменении межмуниципального маршрута регулярных перевозок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или изменении межмуниципального маршр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ых перевозок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701"/>
        <w:gridCol w:w="2117"/>
        <w:gridCol w:w="1475"/>
        <w:gridCol w:w="14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возможность установления/изменения </w:t>
      </w:r>
      <w:r>
        <w:rPr>
          <w:rFonts w:cs="Times New Roman" w:ascii="Times New Roman" w:hAnsi="Times New Roman"/>
          <w:iCs/>
          <w:sz w:val="28"/>
          <w:szCs w:val="28"/>
        </w:rPr>
        <w:t>(нужно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дчеркнуть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муниципального маршрута регулярных перевозо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 - ____________________ рег. № 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начальный населенный пункт)  (конечный населенный пунк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тяженность маршр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мом направлении _________ к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тном направлении _________ к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ведения об остановочных пунктах: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5"/>
        <w:gridCol w:w="31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я улиц и автомобильных дорог, по которым предполага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транспортных средств между остановочными пункт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прям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5"/>
        <w:gridCol w:w="31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ям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обратном напра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5"/>
        <w:gridCol w:w="32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рат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анспортные средств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7"/>
        <w:gridCol w:w="1863"/>
        <w:gridCol w:w="1845"/>
        <w:gridCol w:w="1253"/>
        <w:gridCol w:w="1843"/>
      </w:tblGrid>
      <w:tr>
        <w:trPr>
          <w:trHeight w:val="42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ируемое расписание для каждого остановочного пун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76"/>
        <w:gridCol w:w="1526"/>
        <w:gridCol w:w="1585"/>
        <w:gridCol w:w="1498"/>
        <w:gridCol w:w="1526"/>
        <w:gridCol w:w="15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: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: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: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: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период: с _______ по 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ний период: с _______ по _______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/_____________________________/__________________/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ата                           Ф.И.О.                                             Подпись        (М.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если заявление представляется в отношении установления  межмуниципального маршрута регулярных перевозок, то заполняются все разделы заявления. Если заявление представляется в отношении изменения межмуниципального маршрута регулярных перевозок, то заполняются только те разделы заявления, которые включают соответствующие изменени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зделе 1 заявления указываются сведения о перевозчике, который представил заявление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– номер перевозчика по порядку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- наименование юридического лица или фамилия, имя и, если имеется, отчество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3 - идентификационный номер налогоплательщика (ИНН)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4 - номер и дата выдачи лицензии на осуществление деятельности по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ке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5 – почтовый адрес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– контактные телефоны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ление представлено от имени участников простого товарищества, то данные сведения указываются в отношении каждого участника этого товарищества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ах «начальный населенный пункт» и «конечный населенный пункт»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ется населенный пункт, в границах которого расположен соответственно начальный остановочный пункт и конечный остановочный пункт по межмуниципальному маршруту регулярных перевозок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деле 2 заявления указываются значения протяженности маршрута в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м и обратном направлениях. Данные значения указываются в километрах и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ляются до одного знака после запятой в соответствии с действующим порядком округлени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разделе 3 заявления указываются сведения об остановочных пунктах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- порядковые номера остановочных пунктов по пути следования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ого средства по маршруту. При этом начальному остановочному пункту присваивается номер «1»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- наименование автовокзала (автостанции), если остановочный пункт расположен на территории автовокзала или автостанции, наименование населенного пункта, в границах которого расположен остановочный пункт и, если имеется адрес нахождения остановочного пункта. В случае если остановочный пункт расположен на автомобильной дороге, к которой примыкает населенный пункт, вместо адреса остановочного пункта указывается километровый участок автомобильной дороги, на которой расположен данный остановочный пункт, и наименование этой автомобильной дороги или ее буквенное обозначение и номер. В случае если остановочный пункт расположен на автомобильной дороге вблизи поворота к какому-либо населенному пункту, делается запись «пов.» и далее указываются наименование этого населенного пункта, километровый участок автомобильной дороги, на которой расположен данный остановочный пункт, и наименование этой автомобильной дороги или ее буквенное обозначение и номер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разделе 4.1 заявления указываются сведения об улицах и автомобильных дорогах, по которым предполагается движение транспортных средств между остановочными пунктами в прямом направлении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– порядковые номера улиц и автомобильных дорог в последовательности их проезда при движении транспортного средства из начального остановочного пункта в конечный остановочный пункт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- наименования улиц/автомобильных дорог, по которым предполагается движение транспортных средств между остановочными пунктами в прямом направлении (в каждой строке указывается наименование только одной улицы или одной автомобильной дороги)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3 – наименование населенного пункта (если имеется), в котором расположена соответствующая улица или автомобильная дорога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2 заявления заполняется только в том случае, когда пути следования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ных средств в прямом и обратном направлениях не совпадают. При этом графы 1-3 заполняются по аналогии с графами 1-3 раздела 4.1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разделе 5 заявления указываются сведения о транспортных средствах, которые предполагается использовать для перевозок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- класс транспортного средства (особо малый класс – длина до 5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в включительно, малый класс – длина свыше 5 до 7,5 метра включительно,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класс – длина свыше 7,5 до 10 метров включительно, большой класс – длина свыше 10 метров до 16 метров включительно, особо большой класс – длина свыше 16 метров)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2 - максимальное количество транспортных средств каждого класса, которое определяется исходя из необходимости выполнения предлагаемого расписания без учета количества резервных транспортных средств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3-5 соответственно максимальная высота, максимальная ширина и максимальная полная масса транспортных средств соответствующего класса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6 - экологические характеристики транспортных средст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разделе 6 заявления указываются сведения о планируемом расписании для каждого остановочного пункта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- порядковые номера остановочных пунктов, аналогичные тем, которые указаны в графе 1 раздела 3, и в той же последовательност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ах 2, 5 – дни, в которые планируется отправление транспортных средств из соответствующего остановочного пункта раздельно для прямого и обратного направлений, а также для зимнего и летнего периодов (ежедневно, ежедневно кроме отдельных дней недели, по четным дням, по нечетным дням, через день, по конкретным дням недели и т.п.). При указании дней отправления следует использовать следующие сокращенные наименований дней недели: «пн» (понедельник), «вт» (вторник), «ср» (среда), «чт» (четверг). «пт» (пятница), «сб» (суббота), «вс» (воскресенье). При наличии помимо рейсов с ежедневным отправлением также дополнительных рейсов, отправляемых в отдельные дни недели, например, в воскресенье, делается запись «ежедневно, доп. вс». Если расписание остается неизменным в течение всего года, то графа «5 не заполняется, а вместо дат начала и окончания летнего периода ставится прочерк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3, 4, 6, 7 - время отправления каждого рейса раздельно для прямого и обратного направлений, а также для зимнего и летнего периодов. Время отправления рейсов указывается в часах и минутах через точку с запятой (например, «19:05;12:10;15:45»). При наличии помимо рейсов с ежедневным отправлением также дополнительных рейсов, отправляемых в отдельные дни недели, указывается время дополнительного рейса и в скобках соответствующие дни недели. Если расписание остается неизменным в течение всего года, то графы «6» и «7» не заполняются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FEC0F3819D7CD5AF1C745CFF0C3E27DC82EE8EC1135F1703883075DF6E828EF4533BE4A6D950F0Dw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07:00Z</dcterms:created>
  <dc:creator>user</dc:creator>
  <dc:description/>
  <cp:keywords/>
  <dc:language>en-US</dc:language>
  <cp:lastModifiedBy>я</cp:lastModifiedBy>
  <cp:lastPrinted>2016-04-04T16:05:00Z</cp:lastPrinted>
  <dcterms:modified xsi:type="dcterms:W3CDTF">2016-04-11T07:14:00Z</dcterms:modified>
  <cp:revision>38</cp:revision>
  <dc:subject/>
  <dc:title/>
</cp:coreProperties>
</file>