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ЕПАРТАМЕНТ ТРАНСПОР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ДОРОЖНОГО ХОЗЯЙ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  Р  И  К  А  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u w:val="single"/>
        </w:rPr>
        <w:t>2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утверждения и ведения перечней особо ценного движимого имущества, закрепленного за подведомственными департаменту транспорта и дорожного хозяйства Костромской области бюджетными учреждениями или приобретенного данными учреждениями за счет средств, выделенным им учредителем на приобретение такого имуще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учета особо ценного движимого имущества, закрепленного за подведомственными департаменту транспорта и дорожного хозяйства Костромской области бюджетными учреждениями или приобретенного данными учреждениями за счет средств, выделенных им учредителем на приобретение такого имущества, в соответствии с постановлением администрации Костромской области от 30 декабря 2010 года № 459-а «Об определении видов особо ценного движимого имущества автономных или бюджетных учреждений Костромской области» и на основании приказа департамента транспорта и дорожного хозяйства Костромской области от 14 декабря 2016 года № 223 «О видах особо ценного движимого имущества бюджетных учреждений Костромской области в сфере дорожного хозяйств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утверждения и ведения перечней особо ценного движимого имущества, закрепленного за подведомственными департаменту транспорта и дорожного хозяйства Костромской области бюджетными учреждениями, или приобретенного данными учреждениями за счет средств, выделенных им учредителем на приобретение такого имущества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4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  С.Л. Ску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казом департамента транспорта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хозяйства Костр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u w:val="single"/>
        </w:rPr>
        <w:t>22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32"/>
      <w:bookmarkEnd w:id="0"/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я и ведения перечней особо ценного движимого имущества, закрепленного за подведомственными Департаменту транспорта и дорожного хозяйства Костромской области бюджетными учреждениями или приобретенного данными учреждениями за счет средств, выделенных им учредителем на приобретение такого имуще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тверждения и ведения перечней особо ценного движимого имущества, закрепленного за подведомственными Департаменту транспорта и дорожного хозяйства Костромской области бюджетными учреждениями, или приобретенного данными учреждениями за счет средств, выделенных им учредителем на приобретение такого имущества (далее - Порядок), разработан в целях совершенствования учета особо ценного движимого имущества государственных бюджетных учреждений Костромской области, находящихся в ведении Департамента транспорта и дорожного хозяйства Костромской области (далее - Учрежд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тнесение движимого имущества к соответствующим видам особо ценного движимого имущества, закрепленного за Учреждениями или приобретенного Учреждениями за счет средств, выделенных им учредителем на приобретение такого имущества, производится Учреждениями в соответствии с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департамента транспорта и дорожного хозяйства Костромской области (далее – Департамент) от 14 декабря 2016 года № 223            «О видах особо ценного движимого имущества бюджетных учреждений Костромской области в сфере дорожного хозяй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особо ценного движимого имущества, закрепленного за Учреждениями или приобретенного Учреждениями за счет средств, выделенных им учредителем на приобретение такого имущества (далее - Перечни), внесение изменений в Перечень утверждаются соответствующим приказо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С целью утверждения Перечней Учреждения представляют в Департамент обращения, подписанные руководителями Учреждений (лицами, исполняющими их обязанности), и проекты Перечней по форме, согласно </w:t>
      </w:r>
      <w:hyperlink w:anchor="Par7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Департамент рассматривает указанные обращения, в течение 10 (десяти) календарных дней с даты регистрации в Департаменте обращения подготавливает проект приказа об утверждении </w:t>
      </w:r>
      <w:hyperlink w:anchor="Par76">
        <w:r>
          <w:rPr>
            <w:rStyle w:val="InternetLink"/>
            <w:sz w:val="28"/>
            <w:szCs w:val="28"/>
          </w:rPr>
          <w:t>Перечней</w:t>
        </w:r>
      </w:hyperlink>
      <w:r>
        <w:rPr>
          <w:sz w:val="28"/>
          <w:szCs w:val="28"/>
        </w:rPr>
        <w:t xml:space="preserve"> и представляет его на подпись руководителю Департамента (лицу, исполняющему его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Департамент в течение 3 (трех) рабочих дней с даты подписания приказа об утверждении </w:t>
      </w:r>
      <w:hyperlink w:anchor="Par76">
        <w:r>
          <w:rPr>
            <w:rStyle w:val="InternetLink"/>
            <w:sz w:val="28"/>
            <w:szCs w:val="28"/>
          </w:rPr>
          <w:t>Перечней</w:t>
        </w:r>
      </w:hyperlink>
      <w:r>
        <w:rPr>
          <w:sz w:val="28"/>
          <w:szCs w:val="28"/>
        </w:rPr>
        <w:t xml:space="preserve"> направляет их заверенные в установленном порядке копии соответствующим Учреждениям либо направляет уведомление о необходимости устранения выявленных недостатков.</w:t>
      </w:r>
    </w:p>
    <w:p>
      <w:pPr>
        <w:pStyle w:val="Normal"/>
        <w:autoSpaceDE w:val="false"/>
        <w:ind w:firstLine="709"/>
        <w:jc w:val="both"/>
        <w:rPr/>
      </w:pPr>
      <w:bookmarkStart w:id="1" w:name="Par46"/>
      <w:bookmarkEnd w:id="1"/>
      <w:r>
        <w:rPr>
          <w:sz w:val="28"/>
          <w:szCs w:val="28"/>
        </w:rPr>
        <w:t xml:space="preserve">4. При необходимости в ранее утвержденные </w:t>
      </w:r>
      <w:hyperlink w:anchor="Par76">
        <w:r>
          <w:rPr>
            <w:rStyle w:val="InternetLink"/>
            <w:sz w:val="28"/>
            <w:szCs w:val="28"/>
          </w:rPr>
          <w:t>Перечни</w:t>
        </w:r>
      </w:hyperlink>
      <w:r>
        <w:rPr>
          <w:sz w:val="28"/>
          <w:szCs w:val="28"/>
        </w:rPr>
        <w:t xml:space="preserve"> вносятся изменения, связанные с выбытием или поступлением объектов особо ценного движимого имущества, а также с изменением сведений о ранее включенных в Перечни объектах особо ценного 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Внесение изменений в </w:t>
      </w:r>
      <w:hyperlink w:anchor="Par76">
        <w:r>
          <w:rPr>
            <w:rStyle w:val="InternetLink"/>
            <w:sz w:val="28"/>
            <w:szCs w:val="28"/>
          </w:rPr>
          <w:t>Перечни</w:t>
        </w:r>
      </w:hyperlink>
      <w:r>
        <w:rPr>
          <w:sz w:val="28"/>
          <w:szCs w:val="28"/>
        </w:rPr>
        <w:t xml:space="preserve"> осуществляется в соответствии с приказами Департамента путем изложения Перечней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С целью внесения изменений в Перечни Учреждения в случаях, указанных в </w:t>
      </w:r>
      <w:hyperlink w:anchor="Par46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представляют в Департамент обращения, подписанные руководителями Учреждений (лицами, исполняющими их обязанности), и проекты Перечней по форме,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ращениях Учреждений должны находиться материалы, поясняющие и обосновывающие необходимость внесения изменений в ранее определенные </w:t>
      </w:r>
      <w:hyperlink w:anchor="Par76">
        <w:r>
          <w:rPr>
            <w:rStyle w:val="InternetLink"/>
            <w:sz w:val="28"/>
            <w:szCs w:val="28"/>
          </w:rPr>
          <w:t>Перечн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ссмотрение и утверждение Перечней в новой редакции осуществляется в порядке, предусмотренном пунктами 3.2. и 3.3.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риказ департамента транспорта и дорожного хозяйства Костромской области об утверждении </w:t>
      </w:r>
      <w:hyperlink w:anchor="Par76">
        <w:r>
          <w:rPr>
            <w:rStyle w:val="InternetLink"/>
            <w:sz w:val="28"/>
            <w:szCs w:val="28"/>
          </w:rPr>
          <w:t>Перечней</w:t>
        </w:r>
      </w:hyperlink>
      <w:r>
        <w:rPr>
          <w:sz w:val="28"/>
          <w:szCs w:val="28"/>
        </w:rPr>
        <w:t xml:space="preserve"> является основанием для внесения Учреждением соответствующих сведений в реестр имущества Костр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ение Перечней осуществляется Учреждениями на основании сведений бухгалтерского учета о полном наименовании объекта, отнесенного в установленном порядке к особо ценному движимому имуществу, его балансовой стоимости и инвентарном (учетном) номере (при его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к Порядку утверждения и ведения перечней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собо ценного движимого имущества, закрепленного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за подведомственными департаменту транспорта и дорожн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хозяйства Костромской области бюджетными учреждениями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или приобретенного данными учреждениями за счет средств,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выделенных им учредителем на приобретение такого иму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" w:name="Par76"/>
      <w:bookmarkEnd w:id="2"/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обо ценного движимого имущества, закрепленного за бюджетным учрежд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приобретенного бюджетным учреждением за счет средст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деленных ему учредителем на приобретение такого иму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4912"/>
        <w:gridCol w:w="1889"/>
        <w:gridCol w:w="2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лное наименование объекта уч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вентарный (учетный) ном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, (руб.)</w:t>
            </w:r>
          </w:p>
        </w:tc>
      </w:tr>
      <w:tr>
        <w:trPr>
          <w:trHeight w:val="27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8" w:hanging="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1. Движимое имущество, балансовая стоимость которого превышает 100 тысяч рублей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2. Движимое имущество независимо от его балансовой стоимости, без которого осуществление бюджетным учреждением предусмотренных его уставом основных видов деятельности будет существенно затруд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3. Движимое имущество, отчуждение которого осуществляется в специальном порядке, установленном законами иными нормативными правовыми актами  Российской Федерации и Костром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_________________________ 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подпись)      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 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дпись)                    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Исп. 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>
          <w:i/>
        </w:rPr>
        <w:t>(Ф.И.О полностью и телефон)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E9E47A076E2FC1EF878F6580BD8FA9C61EBD96767B5781106E82670965o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5:00Z</dcterms:created>
  <dc:creator>user</dc:creator>
  <dc:description/>
  <cp:keywords/>
  <dc:language>en-US</dc:language>
  <cp:lastModifiedBy>Computer</cp:lastModifiedBy>
  <cp:lastPrinted>2016-12-15T10:09:00Z</cp:lastPrinted>
  <dcterms:modified xsi:type="dcterms:W3CDTF">2016-12-15T10:09:00Z</dcterms:modified>
  <cp:revision>22</cp:revision>
  <dc:subject/>
  <dc:title>ДЕПАРТАМЕНТ ТРАНСПОРТА И ДОРОЖНОГО ХОЗЯЙСТВА КОСТРОМСКОЙ ОБЛАСТИ </dc:title>
</cp:coreProperties>
</file>